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ösung A4 Vaterschaftsausschlussprozes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err Krösus musste Genotyp 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O haben, da er von seiner Mutter nur 0 bekommen konnte.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Egon kann nicht der leibliche Sohn sein, da er dann rh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sein müsste.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er Fix kann nicht der leibliche Sohn sein, da er von seinem Vater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bekommen hat. Dieses Allel besitzt aber Herr Krösus nicht.</w:t>
      </w:r>
    </w:p>
    <w:p>
      <w:pPr>
        <w:pStyle w:val="Listenabsatz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ika kann nicht die leibliche Tochter von Herrn Krösus sein.</w:t>
      </w:r>
    </w:p>
    <w:p>
      <w:pPr>
        <w:pStyle w:val="Listenabsatz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Prozess kann nur für die Familie Krösus von Nutzen sein: Selbst wenn Herr Fix von der Konstellation her ein Sohn des Herrn Krösus sein könnte, wäre dies für ihn wertlo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13:00Z</dcterms:created>
  <dc:creator>Katja Dr. Faulhaber</dc:creator>
  <dc:description/>
  <cp:keywords/>
  <dc:language>en-US</dc:language>
  <cp:lastModifiedBy>Katja Dr. Faulhaber</cp:lastModifiedBy>
  <dcterms:modified xsi:type="dcterms:W3CDTF">2008-11-27T13:13:00Z</dcterms:modified>
  <cp:revision>2</cp:revision>
  <dc:subject/>
  <dc:title/>
</cp:coreProperties>
</file>